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9 2003г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ой всегда твой, если купишь мелиссу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И. Софронов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Марий Эл     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567"/>
        <w:rPr/>
      </w:pPr>
      <w:r>
        <w:rPr/>
        <w:t>Кто не знает душистую, пахнущую специфичес</w:t>
        <w:softHyphen/>
        <w:t>ким медовым запахом траву мелиссу? Семена ее свободно про</w:t>
        <w:softHyphen/>
        <w:t>даются во всех семенных магазинах и палатках, О ее целебных свойствах написано немало.</w:t>
      </w:r>
    </w:p>
    <w:p>
      <w:pPr>
        <w:pStyle w:val="Normal"/>
        <w:shd w:fill="FFFFFF" w:val="clear"/>
        <w:ind w:firstLine="567"/>
        <w:rPr/>
      </w:pPr>
      <w:r>
        <w:rPr/>
        <w:t>Но главная, неоцени</w:t>
        <w:softHyphen/>
        <w:t>мая услуга для пчеловода - использование мелиссы при выходе роев из ульев и помещении в роевню.</w:t>
      </w:r>
    </w:p>
    <w:p>
      <w:pPr>
        <w:pStyle w:val="Normal"/>
        <w:shd w:fill="FFFFFF" w:val="clear"/>
        <w:ind w:firstLine="567"/>
        <w:rPr/>
      </w:pPr>
      <w:r>
        <w:rPr/>
        <w:t>Сам я начинающий пче</w:t>
        <w:softHyphen/>
        <w:t>ловод, стаж около 10 лет. Сколько нервов и времени потратил в первые годы, чтобы снять рой, привив</w:t>
        <w:softHyphen/>
        <w:t>шийся на высокой ели или в кустах,  куда не доберешься. Бывало, рои, помахав мне крылышками, улета</w:t>
        <w:softHyphen/>
        <w:t>ли за тридевять зе</w:t>
        <w:softHyphen/>
        <w:t>мель. Подсказал ста</w:t>
        <w:softHyphen/>
        <w:t>рый опытный пчело</w:t>
        <w:softHyphen/>
        <w:t>вод. Ты, говорит, в момент выхода роя натирай травой ме</w:t>
        <w:softHyphen/>
        <w:t>лиссой привой и подставляй в место наибольшей концен</w:t>
        <w:softHyphen/>
        <w:t>трации пчел. Как по команде «на место», рой пчел начинает садиться на привой, и вскоре на нем со</w:t>
        <w:softHyphen/>
        <w:t>бирается целая шапка пчел. Теперь мож</w:t>
        <w:softHyphen/>
        <w:t>но осторожно опус</w:t>
        <w:softHyphen/>
        <w:t>тить шест с привоем на землю и не спеша пересыпать пчел в роевню. Перед этим также не</w:t>
        <w:softHyphen/>
        <w:t>обходимо в роевню поме</w:t>
        <w:softHyphen/>
        <w:t>стить наверх веточку ме</w:t>
        <w:softHyphen/>
        <w:t>лиссы. Привой я изгото</w:t>
        <w:softHyphen/>
        <w:t>вил по чертежу опытного пчеловода, который поде</w:t>
        <w:softHyphen/>
        <w:t>лился своими знаниями в газете «Пасека России». Конус-ловушка, обшитая запрополисованным хол</w:t>
        <w:softHyphen/>
        <w:t>стиком, подвешивается на шест длиной 4-5 м, Я нынче снял на своей не</w:t>
        <w:softHyphen/>
        <w:t>большой пасеке 5 вышед</w:t>
        <w:softHyphen/>
        <w:t>ших роев. Слетов не было. Не пришлось лазить по деревьям, тратить время и нервы.</w:t>
      </w:r>
    </w:p>
    <w:p>
      <w:pPr>
        <w:pStyle w:val="Normal"/>
        <w:shd w:fill="FFFFFF" w:val="clear"/>
        <w:ind w:firstLine="567"/>
        <w:rPr/>
      </w:pPr>
      <w:r>
        <w:rPr/>
        <w:t>А совсем недавно слу</w:t>
        <w:softHyphen/>
        <w:t>чилось так, что я уехал по делам из дома. Когда вер</w:t>
        <w:softHyphen/>
        <w:t>нулся, обнаружил рой, привившийся к кусту об</w:t>
        <w:softHyphen/>
        <w:t>лепихи. Как трудно было бы снять его с колючего куста без мелиссы! Нате</w:t>
        <w:softHyphen/>
        <w:t>рев стенки роевни ее со</w:t>
        <w:softHyphen/>
        <w:t>ком и подвесив веточку наверху в самой роевне, я стал энергично стряхи</w:t>
        <w:softHyphen/>
        <w:t>вать пчел с облепихи. Все пчелы быстро перебази</w:t>
        <w:softHyphen/>
        <w:t>ровались в висевшую ря</w:t>
        <w:softHyphen/>
        <w:t>дом роевню, Моему восторгу и удивлению не бы</w:t>
        <w:softHyphen/>
        <w:t>ло предела! Осталось только закрыть роевню и перенести в прохладное место.</w:t>
      </w:r>
    </w:p>
    <w:p>
      <w:pPr>
        <w:pStyle w:val="Normal"/>
        <w:shd w:fill="FFFFFF" w:val="clear"/>
        <w:ind w:firstLine="567"/>
        <w:rPr/>
      </w:pPr>
      <w:r>
        <w:rPr/>
        <w:t>Многие опытные пчело</w:t>
        <w:softHyphen/>
        <w:t>воды так и делают, но пусть этот совет поможет начинающим, как помог когда-то мне. Удачи всем в поимке вышедших роев и хороших медосборов!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44"/>
        </w:rPr>
      </w:pPr>
      <w:r>
        <w:rPr>
          <w:b/>
          <w:sz w:val="44"/>
        </w:rPr>
        <w:t>Роевня из лозы</w:t>
      </w:r>
    </w:p>
    <w:p>
      <w:pPr>
        <w:pStyle w:val="Normal"/>
        <w:ind w:firstLine="567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567"/>
        <w:jc w:val="right"/>
        <w:rPr>
          <w:b/>
          <w:b/>
          <w:sz w:val="26"/>
        </w:rPr>
      </w:pPr>
      <w:r>
        <w:rPr>
          <w:b/>
          <w:sz w:val="26"/>
        </w:rPr>
        <w:t>Н. Иванников</w:t>
      </w:r>
    </w:p>
    <w:p>
      <w:pPr>
        <w:pStyle w:val="Normal"/>
        <w:ind w:firstLine="567"/>
        <w:jc w:val="right"/>
        <w:rPr>
          <w:sz w:val="26"/>
        </w:rPr>
      </w:pPr>
      <w:r>
        <w:rPr>
          <w:sz w:val="26"/>
        </w:rPr>
        <w:t>Кемеровская обл.</w:t>
      </w:r>
    </w:p>
    <w:p>
      <w:pPr>
        <w:pStyle w:val="Normal"/>
        <w:ind w:firstLine="567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567"/>
        <w:rPr/>
      </w:pPr>
      <w:r>
        <w:rPr/>
        <w:t>Мне 72 года, пчеловодством занимаюсь более 40 лет. Некоторые, особенно начинающие, испытывают трудности при снятии привитых или выходящих из улья роев. Я придумал и сделал свою роевню наипростейшей конструкции. Такую может сделать каждый пчеловод.</w:t>
      </w:r>
    </w:p>
    <w:p>
      <w:pPr>
        <w:pStyle w:val="Normal"/>
        <w:shd w:fill="FFFFFF" w:val="clear"/>
        <w:ind w:firstLine="567"/>
        <w:rPr/>
      </w:pPr>
      <w:r>
        <w:rPr/>
        <w:t>В изготовлении нет ни</w:t>
        <w:softHyphen/>
        <w:t>какого стандарта, можно делать роевню любого размера, применять лю</w:t>
        <w:softHyphen/>
        <w:t>бую лозу. Роевня выгля</w:t>
        <w:softHyphen/>
        <w:t>дит как конусная корзина. В начале диаметр 30-40 см в конце - 18-15. Дли</w:t>
        <w:softHyphen/>
        <w:t>на роевни до 50 см. Роев</w:t>
        <w:softHyphen/>
        <w:t>ню можно изготовить полностью из лозы.</w:t>
      </w:r>
    </w:p>
    <w:p>
      <w:pPr>
        <w:pStyle w:val="Normal"/>
        <w:shd w:fill="FFFFFF" w:val="clear"/>
        <w:ind w:firstLine="567"/>
        <w:rPr/>
      </w:pPr>
      <w:r>
        <w:rPr/>
        <w:t>Мои роевни очень легкие и удобные. Если рой привился на де</w:t>
        <w:softHyphen/>
        <w:t>рево, надеваю корзи</w:t>
        <w:softHyphen/>
        <w:t>ну на длинный легкий шест и при его помо</w:t>
        <w:softHyphen/>
        <w:t>щи накрываю рой сверху, а, как извест</w:t>
        <w:softHyphen/>
        <w:t>но, пчелы движутся вверх и сами заходят в роевню. И проще простого, когда рой привился не выше вытянутых рук. При</w:t>
        <w:softHyphen/>
        <w:t>страиваю роевню вы</w:t>
        <w:softHyphen/>
        <w:t>ше привитого роя, не</w:t>
        <w:softHyphen/>
        <w:t>много дымарю, и рой в роевне.</w:t>
      </w:r>
    </w:p>
    <w:p>
      <w:pPr>
        <w:pStyle w:val="Normal"/>
        <w:shd w:fill="FFFFFF" w:val="clear"/>
        <w:ind w:firstLine="567"/>
        <w:rPr/>
      </w:pPr>
      <w:r>
        <w:rPr/>
        <w:t>Внутри обшиваю плетеную корзину любым материалом и обязательно приши</w:t>
        <w:softHyphen/>
        <w:t>ваю к этому материа</w:t>
        <w:softHyphen/>
        <w:t>лу как можно больший клок запрополисованного положка, можно полностью об</w:t>
        <w:softHyphen/>
        <w:t>шить такими положками. Затем в корзину-роевню вставляю вертикально рамку. Рамки от магази</w:t>
        <w:softHyphen/>
        <w:t>на 14-17 см, рамки хо</w:t>
        <w:softHyphen/>
        <w:t>рошо оттянутые.</w:t>
      </w:r>
    </w:p>
    <w:p>
      <w:pPr>
        <w:pStyle w:val="Normal"/>
        <w:shd w:fill="FFFFFF" w:val="clear"/>
        <w:ind w:firstLine="567"/>
        <w:rPr/>
      </w:pPr>
      <w:r>
        <w:rPr/>
        <w:t>Рамку прочно закрепляю капроновыми нитками.</w:t>
      </w:r>
    </w:p>
    <w:p>
      <w:pPr>
        <w:pStyle w:val="Normal"/>
        <w:shd w:fill="FFFFFF" w:val="clear"/>
        <w:ind w:firstLine="567"/>
        <w:rPr/>
      </w:pPr>
      <w:r>
        <w:rPr/>
        <w:t>Рой зашел в роевню, накрываю снизу марлей и завязываю резинкой. Своими роевнями поль</w:t>
        <w:softHyphen/>
        <w:t>зуюсь уже больше деся</w:t>
        <w:softHyphen/>
        <w:t>ти лет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3781425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42:00Z</dcterms:created>
  <dc:creator>Voka</dc:creator>
  <dc:description/>
  <cp:keywords/>
  <dc:language>en-US</dc:language>
  <cp:lastModifiedBy>Voka</cp:lastModifiedBy>
  <dcterms:modified xsi:type="dcterms:W3CDTF">2008-04-15T08:12:00Z</dcterms:modified>
  <cp:revision>3</cp:revision>
  <dc:subject/>
  <dc:title>ПР №9 2003г</dc:title>
</cp:coreProperties>
</file>